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农业机械操作证、准用证核发许可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72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ascii="方正小标宋_GBK;方正兰亭超细黑简体" w:hAnsi="方正小标宋_GBK;方正兰亭超细黑简体" w:eastAsia="方正小标宋_GBK;方正兰亭超细黑简体"/>
                <w:sz w:val="36"/>
                <w:szCs w:val="36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《重庆市农业机械管理条例》第三十四条凡驾驶、操作有可能危及人身安全的农用动力机械、运输机械的人员，应经农业机械安全监理机关考核合格，领取驾驶证或操作证后，方可驾驶、操作。对农业机械驾驶证和操作证实行年度审验制度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User</cp:lastModifiedBy>
  <cp:lastPrinted>2016-02-03T14:12:00Z</cp:lastPrinted>
  <dcterms:modified xsi:type="dcterms:W3CDTF">2016-08-11T08:24:00Z</dcterms:modified>
  <cp:revision>30</cp:revision>
  <dc:subject/>
  <dc:title/>
</cp:coreProperties>
</file>